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507074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6552609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87692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