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118936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4650197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5909166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