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42708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68940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38405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