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80910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31648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48792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