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2804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14467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73130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