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806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078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198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2415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