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5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wegian, Polish, Portuguese, Romanian, Russ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