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1085342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8526348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