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2693675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0401719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0348429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1223445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2720344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3986583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382388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0243345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6425971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336421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267232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