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3603332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383677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