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68199894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71476109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042457223"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298989308"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820477398"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996380816"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856408951"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308656133"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458873814"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62270089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14127143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