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097219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959053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502195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870181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81898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150134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334675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486568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372100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752447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467397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