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0225615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6284553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