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7798260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8727115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8150021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0579927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1803116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5956956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9061665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3665218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