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tatic display f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aneesh Sahani Caltech July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label_type [in src/Xodus/widg/xlabel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text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label with respect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. This value is an integer. If it is suf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'%' symbol (eg set label xgeom 20%) then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size is used. Relative position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ther widgets can be specifi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ance with a :widg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g set label xgeom 20:other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label with respect to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eometry fields can optionally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line using the square brackets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geom,ygeom,wgeom,hge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</w:t>
        <w:tab/>
        <w:t>optional text string to display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get name in the GENESI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</w:t>
        <w:tab/>
        <w:t>optional font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Label [in src/Xodus/widg/xlabe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for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label does not perform any computat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orm /form [0,0,500,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label /form/label1 [0,0,30%,5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abel "I am a labe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label /form/label2 [0:/form/label1,0,50%,2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abel "I am another labe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ont r2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ODU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