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tab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Hodgkin-Huxley type voltage activated channel with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E. De Schutter, Caltech (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tab_channel_type  [in 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6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</w:t>
        <w:tab/>
        <w:t>channel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k</w:t>
        <w:tab/>
        <w:tab/>
        <w:t>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k</w:t>
        <w:tab/>
        <w:tab/>
        <w:t>channe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</w:t>
        <w:tab/>
        <w:tab/>
        <w:t>channel revers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bar</w:t>
        <w:tab/>
        <w:tab/>
        <w:t>channel maximum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>value of X gate; optional gate, X=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ab/>
        <w:t>value of Y gate; optional gate, X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</w:t>
        <w:tab/>
        <w:tab/>
        <w:t>value of Z gate; optional gate,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A</w:t>
        <w:tab/>
        <w:tab/>
        <w:t>table for alpha function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B</w:t>
        <w:tab/>
        <w:tab/>
        <w:t>table for beta function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alloced</w:t>
        <w:tab/>
        <w:t>flag for allocation of X_A and X_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A</w:t>
        <w:tab/>
        <w:tab/>
        <w:t>table for alpha function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B</w:t>
        <w:tab/>
        <w:tab/>
        <w:t>table for beta function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alloced</w:t>
        <w:tab/>
        <w:t>flag for allocation of Y_A and Y_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A</w:t>
        <w:tab/>
        <w:tab/>
        <w:t>table for alpha function f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B</w:t>
        <w:tab/>
        <w:tab/>
        <w:t>table for beta function f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alloced</w:t>
        <w:tab/>
        <w:t>flag for allocation of Z_A and Z_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ower</w:t>
        <w:tab/>
        <w:tab/>
        <w:t>power to raise X 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power</w:t>
        <w:tab/>
        <w:tab/>
        <w:t>power to raise Y 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ower</w:t>
        <w:tab/>
        <w:tab/>
        <w:t>power to raise Z 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        compartment surface area used with DOMAIN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TabChannel  [in src/olf/tabchannel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CALC_BETA  CALC_ALPHA  CALC_MINF  DUMP  RESTORE2  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 SET  TABDELETE  TABFILL  TABCREATE  CHECK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VOLTAGE     voltage     [membrane voltage of compart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K          Ek          [reversal potent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      concen      [ion concentration sent to 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CONC Ik  scale    [ion current from another chann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multiplied by scale, and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rface 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_GBAR    offset      [increment to be added to Gb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abulated hh-like channel.  The standard voltag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 (X) and inactivation (Y) factors are pres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tration dependent processes a third factor (Z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.  Z can do a lot of things; the most importa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gets a different message (CONCEN) than X and Y (VOL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use for Z is concentration dependent inac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 Zpower &gt; 0.  An alternative is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pendent activation; using Zpower&lt;0, Z will equal co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times v-dependent table-value.  The DOMAINCON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a highly simplified model to obtain the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tration directly, using the current sen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, times a scale factor, and dividing by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of the paren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for the object is created using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 action of the object.  For computation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ward rate factor alpha (A) and 1/tau (B) are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-table and B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channel element is very similar to the hh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, except that it uses tables for the voltag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cies. It speeds up computation by using table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calculations depending on exponential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s more flexibility, being able to specif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cies not falling in the traditional Hodgkin-Hux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ate obeys the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/dt = A_X - B_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Y/dt = A_Y - B_Y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Z/dt = A_Z - B_Z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k = Gbar X^Xpower} Y^Ypower} Z^Z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k = Gk * (Ek -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se equations are slightly different from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dgkin-Huxley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X/dt = alpha(1 - X) - beta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s in this element are therefore actually A =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 = 1/tau = alpha + beta.  This change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alculations to be made on the table outpu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pha and beta functions of the X, Y and Z g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as tables and therefore have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using the TABCREATE function.  Copies of tab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original arrays unless new array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.  The X and Y gates use the same VOLT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Z gate uses the CONCEN message, which can be any fiel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for dependencies on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CRE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 here is different from the table and tab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We only need to specify which gate to se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tables for the gate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 &lt;element&gt; TABCREATE &lt;X/Y/Z&gt; &lt;xdivs&gt; &lt;xmin&gt; &lt;xma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ll creates two tables for X, Y, or Z with ind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to xdivs, i.e. xdvivs + 1 entries which span the range 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xmax.  Values outside this range are linearly extra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nearest 2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 in these tables are made with 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field Na_chan X_A-&gt;table[0]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several alternatives to using a lo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commands to fill the tables.  The file2ta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to fill the tables from a file of valu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e (alpha and beta) or state (tau and minf)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ed as a mathematical function, a for loop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ll the tables.  For functions of the form (A + B * x)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 + exp((x + D) / F)), the setupalpha or setupta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used.   This is also discussed in Chapter 1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 of GENESIS (2nd 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F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FILL expands the table by using interpol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ing table entries.  Again, the syntax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for table and tabgate elements, and one just ha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FILL once to fill both the arrays correspond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&lt;element&gt; TABFILL &lt;X/Y/Z&gt; &lt;xdivs&gt; &lt;fill_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divs specifies the number of divisions that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_mod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B-spline fil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cubic spline fill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Linear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fields X_A-&gt;sx, X_A-&gt;sy, X_A-&gt;ox, X_A-&gt;o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fields on X_B, Y_A, Y_B, Z_A, Z_B are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gate element automatically scales on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ol_struct array so as to avoid sca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simulations.  Care must be taken since the 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1/tau rather than the beta values. It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fore, that both alpha and beta be adjust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dentically.  Alternatively, the scaletabcha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scale the two tables in such a way as t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, beta, tau, or the steady state activation (mi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C_ALPHA, CALC_BETA, and CALC_MIN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C_ALPHA, CALC_BETA, and CALC_MINF actions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{call &lt;element&gt; CALC_ALPHA &lt;X/Y/Z&gt; &lt;x-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access values of alpha, beta or m_inf (the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activation, alpha/(alpha + beta)) for the specifie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, Y, or Z) and a particular value of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  This feature is most often used for making p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quantities.  Note that the activation time consta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alculated from tau = 1/(alpha + 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cripts/neurokit/prototypes/traub91chan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Interpol documentation (Tables), scaletabchan, setup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tau, tweakalpha, tweaktau, hh_channel, tab2Dchann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