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2399554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266560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6618042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949805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3653785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9748069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8592012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6666509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