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5152741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9544675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60362439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9355475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8915560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06130035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4875250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1601571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