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8165154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245637503"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7776086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5821536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249120792"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95966805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