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297027053"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7799269"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68207244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37758879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