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 : (thm list -&gt; tactic)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 a tactic's theorem list with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ac} is a tactic that expects a list of theorems as its argumen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_TAC}, {REWRITE_TAC} or {SET_TAC}, then {ASM tac} converts it to a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at list is augmented by the goal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(though the resulting tactic may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built {ASM_REWRITE_TAC} is in fact defined as just {ASM 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_LIST, FREEZE_THEN, MESON_TAC, REWRITE_TAC, SE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