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5238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4627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8106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9474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