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38008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41747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79556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28820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