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73037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42670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67031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01124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