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3477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010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5338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4716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