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0439655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4958553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6310902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