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68611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4136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13009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1534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