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style Format -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horizont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vertic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fon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fp "floating point value" for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, being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, being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olor "color", being the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being the metric for the fon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being the metric for the 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bol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italic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underlin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strik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2 makes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the just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, followed by this number of byt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of a font to use for text using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