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789365495"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092278952"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995875800"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412258369"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