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055578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0937263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5334667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