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1713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05870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70361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84198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50570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42379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89189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81382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