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046952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59087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545958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38876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90911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342251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900408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89191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