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2938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10092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10386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7708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