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4395291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88009219"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9272719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28611678"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5127191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5636453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90874493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5212065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