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2688670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03962758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3250486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82035802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