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98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73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1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181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39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85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51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790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15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0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60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6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19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