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7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58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500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73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55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63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965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94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705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45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42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3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48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