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668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835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24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855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72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81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6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31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61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87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89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2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59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0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46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69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53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