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64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3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66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22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5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446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0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3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89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96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942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6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8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11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8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