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559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437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444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461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223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982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058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12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118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04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613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429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954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619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411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