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263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094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756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384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42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068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00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592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366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53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783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911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150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305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196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376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696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