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45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79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87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308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98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5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20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93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93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13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416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7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099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565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91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28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068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