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070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9712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996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9062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4695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0512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979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61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6363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1262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872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655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3475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0737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374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239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799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