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342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499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857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267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306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152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423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408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674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876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432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47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302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