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431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2876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324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579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463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1297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08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351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407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4745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497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36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2711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03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803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