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062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038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71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913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755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586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959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58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774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632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399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861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998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