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917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604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444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07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544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866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526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981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14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78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848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17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06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98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