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880703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908301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