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puzzles.hlp puzzles.tx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lp puzzles.tx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winhelp=puzzles.hlp --text=puzzles.txt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HACKING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: puzzles.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hp: puzzles.but chm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html puzzles.but chm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uzzles.hlp puzzles.txt HACKING *.html *.hh[pc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