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7090543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0511430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2485349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1343988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8841576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1804164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1507282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5172895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0782086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4100250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2981480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694464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9059301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6776536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2473636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5891247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1878902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7363599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59398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4997110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2564143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5013838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4053641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5636017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9812329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5092856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4187682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6629522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3682851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648959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8460067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4044362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3809355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355006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8591004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3730551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5085400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2029141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1594677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