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17171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5484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97963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7335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53353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721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2987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3207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6053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55179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1952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16845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9084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7760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75227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4185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85257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81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1239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9635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5586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54068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75528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2658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0241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28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16018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21138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2779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31563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31278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24994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161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4718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1775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1898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0905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39497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18775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