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13049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23598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36462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7283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91924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63304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7803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644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733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94781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3508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46006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6793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97799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4842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2629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31303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83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82403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79904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9786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0267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39946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85077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6768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22152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9418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8200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7316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6307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58518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3938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4519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0514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8139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2178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63819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84575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64587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