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99091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10645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