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2005689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5554004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2911478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893762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