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can handle upto about 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DF triples} on current commonly used hardware (256M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.5G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Text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literal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urrent implementation ha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ML-Schema typed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the form \infixterm{:}{NameSpaceID}{LocalName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anded to a ground atom using expand_goal/2. This imp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nstruct in compiled code without paying a pre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  See also \secref{rdfn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All arguments are subject to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an atom specifying a filename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df/3 to read the source one description at a time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the size of the input.  If \arg{In} is a file, rdf_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caching the results for quick-load using rdf_load_db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Caching is activated by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cache} (or \file{_cache} on Windows) in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ext{rdf} files.  Cached RDF files are loaded at appr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speed of RDF-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must re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files loaded using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?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, 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2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ogical update] as provided by Prolog means that activ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subsequent modification of the databa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ased implementation adheres the \jargon{immediate} updat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e current foreign language interfac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 to realise logical updat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terals] The current system doesn't support type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 \const{xml:lang} tag.  It is likely that w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s for literal valu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s}</w:t>
        <w:tab/>
        <w:tab/>
        <w:tab/>
        <w:tab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concepts from RDF-Schema (RDF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+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 where \arg{rdfs:label}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dfs_label/2 and finally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\emph{very} limited interpreta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concepts used in the current visualisation tools.  Its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cribe an evaluate restrictions on properties. OW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OWL-Full, the OWL dialect that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-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scription, 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Prolog re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scription}.  Predicates from this library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wl_satisfies/2 tests whether a resource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.  The Prolog description is a nested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ru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www.swi.psy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