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2}{Apply predicate on all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Map elements pai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4}{Map triples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and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}{2}{One-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chk}{2}{One-sided unification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