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2800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3694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3082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558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