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858430165"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515614187"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009625294"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926495211"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587586514"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611087976"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545725351"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207874854"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796667417"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153168854"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864973051"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576087195"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656965407"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486022923"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791587891"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212704126"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442836030"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743274889"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513978374"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895241475"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623750780"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747778318"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133366605"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2107128417"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677950965"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