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92009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0592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73314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58313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7154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713639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064851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01956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3323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84000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37170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4826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36364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74971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5384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6352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9683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65845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90652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88070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46266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33386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