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5879930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6145597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6734978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2093721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2522557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