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6394856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6811131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1533113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1683648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9829306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7172836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9730614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