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1521494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8522358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6016020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