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24970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16841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45219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09667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64797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41417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