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32029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82333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474604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81106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35119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34614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84907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3476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8796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86275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79838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0724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40870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91777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03603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8342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16091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34809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82081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32949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43130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94015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