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80513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19587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34439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88546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79987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95136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