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8149351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3857066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5254499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6212619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6003057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