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95920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50522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77631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