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8412984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8516932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3574319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