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31026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37890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25430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41993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31289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21761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06621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51208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10339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41180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09871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88883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04390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6535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95162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14276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33237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09396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51008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30996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33019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83431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51078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59411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36446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