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540773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766374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44214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086783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014534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028637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294798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