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200178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403044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5548075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708312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8493788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4115945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