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6110909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5104146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0164072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