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0/09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1, 1997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Minimal adaptations for \LaTeX{} 2e compatibility (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ancypage", "\thisfancypage", "\fancyput", "\thisfancy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@Landscape", "\LandSca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2, February 27, 1998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 adaptations for \LaTeX{}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3, September 19, 2000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Corrections of the output routine for \LaTeX{} 2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Marcin Wolinski and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dd a "\ProvidesPackage" command (from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