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55547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9909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437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07510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