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395422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95422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95422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95422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395422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395422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395422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395422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395422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395422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395422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395422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395422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395422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395422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