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78373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7837362"/>
            <w:bookmarkStart w:id="1" w:name="__Fieldmark__0_26078373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